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280" w:after="28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  件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贵州省金融业态发展资金管理办法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88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jc w:val="center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 xml:space="preserve">第一章 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shd w:fill="FFFFFF" w:val="clear"/>
        </w:rPr>
        <w:t>总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shd w:fill="FFFFFF" w:val="clear"/>
        </w:rPr>
        <w:t>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第一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为贯彻落实《国务院关于支持贵州在新时代西部大开发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闯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新路的意见》（国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、《中共贵州省委 贵州省人民政府关于金融服务全省经济高质量发展的意见》（黔党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等文件精神，深入推进金融供给侧结构性改革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引导支持金融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不断增强服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高质量发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能力，聚焦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金融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服务实体经济、防控金融风险、深化金融改革三大任务，围绕“四新”主攻“四化”，持续做大金融总量、做活金融业态、做优金融环境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增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金融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供给能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推动我省经济高质量发展，特制定本办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第二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贵州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金融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业态发展资金（以下简称资金）由省财政厅预算安排，统筹用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推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金融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态加快发展和优化升级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引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金融机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在加大信贷投放，提高直接融资占比，强化保险资金运用，加强金融机构体系，推动绿色金融、普惠金融、科技金融创新等方面发挥积极作用，支持市县两级积极开展金融改革创新试点示范、加强金融生态环境建设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9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第三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金的管理和使用应符合财政预算管理的有关规定，遵循公开、公平、公正和统筹兼顾、突出重点、讲求效益的原则，确保资金使用的规范、安全、高效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9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90"/>
        <w:ind w:left="0" w:hanging="0"/>
        <w:jc w:val="center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 xml:space="preserve">第二章  </w:t>
      </w:r>
      <w:r>
        <w:rPr>
          <w:rFonts w:ascii="黑体" w:hAnsi="黑体" w:cs="黑体" w:eastAsia="黑体"/>
          <w:sz w:val="32"/>
          <w:szCs w:val="32"/>
          <w:shd w:fill="FFFFFF" w:val="clear"/>
        </w:rPr>
        <w:t>资金支持范围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 xml:space="preserve">第四条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本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办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法所称金融机构是指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依法设立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黔银行、证券、基金、保险等金融机构和“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+4”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类地方金融组织（包括注册地设在我省的独立法人机构和我省设立的分支机构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第五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资金支持范围。对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推动我省高质量发展过程中提供强有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金融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支撑的行为和机构予以支持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一）激励加大信贷投放。鼓励银行业金融机构加大信贷投放力度，优化信贷结构，推动信贷规模合理增长，满足经济发展对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信贷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增长需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二）促进直接融资发展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鼓励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注册地在我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的企业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通过资本市场实现上市融资再融资、债券和资产证券化融资、股权基金投放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等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三）支持保险资金运用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支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持保险公司通过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债权投资计划、股权投资计划、资产支持计划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等方式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实现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保险资金投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放我省重大工程、重大项目、优势企业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（四）支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完善金融机构体系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val="en-US" w:eastAsia="zh-CN"/>
        </w:rPr>
        <w:t>鼓励金融机构在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我省新设总部、区域总部、资金中心、研发中心、数据中心、分支机构等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五）大力发展绿色金融、普惠金融、科技金融。鼓励金融机构加大绿色、普惠、科技金融产品和模式创新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提高绿色信贷、普惠信贷、科技信贷比重，加快绿色保险、绿色基金、绿色债券等发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六）支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金融改革试点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和金融生态环境建设。鼓励市县两级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积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开展金融改革创新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试点示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建设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加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金融生态环境建设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七）支持“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+4”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方金融组织发展。鼓励“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+4”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金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融组织的规范有序发展、提质增效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小微企业融资担保贷款风险补偿，风险救助、担保费补贴等方面补偿金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其他在金融领域发挥重大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引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作用的行为和机构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jc w:val="center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第三章</w:t>
      </w:r>
      <w:r>
        <w:rPr>
          <w:rFonts w:ascii="黑体" w:hAnsi="黑体" w:cs="黑体" w:eastAsia="黑体"/>
          <w:sz w:val="32"/>
          <w:szCs w:val="32"/>
          <w:shd w:fill="FFFFFF" w:val="clear"/>
        </w:rPr>
        <w:t xml:space="preserve"> 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shd w:fill="FFFFFF" w:val="clear"/>
        </w:rPr>
        <w:t>资金的分配使用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第六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资金的分配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办法印发后，省地方金融监管局会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财政厅、人行贵阳中心支行、贵州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证监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等相关单位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每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围绕党中央、国务院和省委、省政府明确的中心工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、发展方向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和重点任务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确定资金使用方向和范围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制定奖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补实施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细则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 xml:space="preserve">第七条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金的使用。每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底前，省地方金融监管局根据当年奖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补实施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细则确定的对象及金额，向省财政厅提供下一年度资金分配方案，省财政厅做好预算安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 xml:space="preserve">第八条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资金的拨付。省财政厅会同省地方金融监管局根据国库集中支付制度有关规定，按规定按程序拨付。本年度结余的资金，按照《中华人民共和国预算法》和其他有关结转结余资金管理的相关规定处理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jc w:val="center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 xml:space="preserve">第四章  </w:t>
      </w:r>
      <w:r>
        <w:rPr>
          <w:rFonts w:ascii="黑体" w:hAnsi="黑体" w:cs="黑体" w:eastAsia="黑体"/>
          <w:sz w:val="32"/>
          <w:szCs w:val="32"/>
          <w:shd w:fill="FFFFFF" w:val="clear"/>
        </w:rPr>
        <w:t>资金的绩效管理与监督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 xml:space="preserve">第九条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省地方金融监管局负责或组织资金使用单位开展事前绩效评估、绩效目标编制、绩效运行监控、绩效自评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工作，在自评的基础上，省财政厅根据工作需要组织开展重点绩效评价，绩效评价结果将作为完善政策和资金分配的参考依据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</w:rPr>
        <w:t>第十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 各有关部门审核、分配资金过程中，存在违反规定分配资金、向不符合条件的单位（项目）分配资金、擅自超出规定的范围或标准分配补助资金等，以及存在滥用职权、玩忽职守、徇私舞弊等违法违纪行为的，按照《中华人民共和国预算法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中华人民共和国公务员法》《中华人民共和国监察法》《财政违法行为处罚处分条例》等国家有关规定追究相应责任。涉嫌违法犯罪的，移送司法机关处理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 xml:space="preserve">第五章 </w:t>
      </w:r>
      <w:r>
        <w:rPr>
          <w:rFonts w:ascii="黑体" w:hAnsi="黑体" w:cs="黑体" w:eastAsia="黑体"/>
          <w:sz w:val="32"/>
          <w:szCs w:val="32"/>
          <w:shd w:fill="FFFFFF" w:val="clear"/>
        </w:rPr>
        <w:t>附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shd w:fill="FFFFFF" w:val="clear"/>
        </w:rPr>
        <w:t>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 xml:space="preserve">第十一条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办法自印发之日起施行，有效期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，原《贵州省金融业态发展资金管理办法》（黔财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废止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90" w:before="280" w:after="280"/>
        <w:ind w:left="0" w:firstLine="640"/>
        <w:jc w:val="both"/>
        <w:textAlignment w:val="auto"/>
        <w:rPr/>
      </w:pPr>
      <w:r>
        <w:rPr>
          <w:rFonts w:ascii="楷体_GB2312" w:hAnsi="楷体_GB2312" w:cs="楷体_GB2312" w:eastAsia="楷体_GB2312"/>
          <w:sz w:val="32"/>
          <w:szCs w:val="32"/>
          <w:shd w:fill="FFFFFF" w:val="clear"/>
          <w:lang w:val="en-US" w:eastAsia="zh-CN"/>
        </w:rPr>
        <w:t>第十二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办法由省财政厅、省地方金融监管局负责解释。</w:t>
      </w:r>
    </w:p>
    <w:sectPr>
      <w:footerReference w:type="default" r:id="rId2"/>
      <w:type w:val="nextPage"/>
      <w:pgSz w:w="11906" w:h="16838"/>
      <w:pgMar w:left="1587" w:right="1474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3:00Z</dcterms:created>
  <dc:creator>吴瑜</dc:creator>
  <dc:description/>
  <dc:language>en-US</dc:language>
  <cp:lastModifiedBy>吴瑜</cp:lastModifiedBy>
  <cp:lastPrinted>2022-05-12T09:52:00Z</cp:lastPrinted>
  <dcterms:modified xsi:type="dcterms:W3CDTF">2022-05-16T03:3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